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/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6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22"/>
        <w:ind w:right="22" w:hanging="0"/>
        <w:jc w:val="both"/>
        <w:rPr/>
      </w:pPr>
      <w:r>
        <w:rPr>
          <w:sz w:val="22"/>
        </w:rPr>
        <w:t>нежилое помещение, подвал, общей площадью 13,3 кв.м, с кадастровым номером 26:33:190105:263, расположенное по адресу: Ставропольский край, г. Пятигорск, ул. Подстанционная, 4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13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b/>
          <w:b/>
          <w:sz w:val="22"/>
        </w:rPr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1"/>
    </w:p>
    <w:p>
      <w:pPr>
        <w:pStyle w:val="22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3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6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ind w:left="567" w:right="-552" w:hanging="0"/>
        <w:jc w:val="both"/>
        <w:rPr>
          <w:sz w:val="22"/>
        </w:rPr>
      </w:pPr>
      <w:r>
        <w:rPr>
          <w:sz w:val="22"/>
        </w:rPr>
        <w:t>нежилое помещение, подвал, общей площадью 13,3 кв.м, с кадастровым номером 26:33:190105:263, расположенное по адресу: Ставропольский край, г. Пятигорск, ул. Подстанционная, 4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22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-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_Hlk118804131"/>
      <w:bookmarkStart w:id="3" w:name="_Hlk118804131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09:00Z</cp:lastPrinted>
  <dcterms:modified xsi:type="dcterms:W3CDTF">2024-11-19T13:09:00Z</dcterms:modified>
  <cp:revision>72</cp:revision>
  <dc:subject/>
  <dc:title>……………………</dc:title>
</cp:coreProperties>
</file>